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ускники Президентской программы подготовки управленческих кадров НГТУ им. Р.Е. Алексеева планируют построить завод по производству высокотехнологичной продукции в Чеченской Республике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инэкономтерразвития Чеченской Республики прошла встреча с руководящим составом закрытого акционерного общества производственно-технического объединения «Атлант» из г. Нижнего Новгорода.</w:t>
      </w:r>
    </w:p>
    <w:p>
      <w:pPr>
        <w:pStyle w:val="Normal"/>
        <w:spacing w:lineRule="auto" w:line="276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трече приняли участие представители Правительства ЧР, органов исполнительной власти, АО «Чеченнефтехимпром»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ловам выпускника Президентской программы и.о. генерального директора </w:t>
      </w:r>
      <w:r>
        <w:rPr>
          <w:rFonts w:cs="Times New Roman" w:ascii="Times New Roman" w:hAnsi="Times New Roman"/>
          <w:b/>
          <w:sz w:val="24"/>
          <w:szCs w:val="24"/>
        </w:rPr>
        <w:t>ЗАО «ПТО Атлант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льи Рычагова</w:t>
      </w:r>
      <w:r>
        <w:rPr>
          <w:rFonts w:cs="Times New Roman" w:ascii="Times New Roman" w:hAnsi="Times New Roman"/>
          <w:sz w:val="24"/>
          <w:szCs w:val="24"/>
        </w:rPr>
        <w:t>, компания планирует реализовать на территории ОЭЗ ППТ «Грозный» один из своих высокотехнологичных проектов – строительство завода по производству соединительных деталей для трубопроводов. Его строительство будет способствовать развитию смежных отраслей экономики и позволит создать более 200 рабочих мест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Чеченская Республика является благоприятным регионом для развития бизнеса, где оперативно принимаются решения, созданы благоприятные условия для инвесторов благодаря усилиям Главы ЧР», – сказал Рычагов.</w:t>
      </w:r>
    </w:p>
    <w:p>
      <w:pPr>
        <w:pStyle w:val="Normal"/>
        <w:spacing w:lineRule="auto" w:line="276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О «ПТО Атлант», созданное в 2009 году, является крупнейшим поставщиком деталей трубопроводов. Ключевая компетенция компании – комплектация объектов энергетической и нефтегазовой промышленности под ключ. Пять руководителей компании прошли профессиональную переподготовку по менеджменту в НГ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03:00Z</dcterms:created>
  <dc:creator>1305</dc:creator>
  <dc:description/>
  <cp:keywords/>
  <dc:language>en-US</dc:language>
  <cp:lastModifiedBy>User</cp:lastModifiedBy>
  <cp:lastPrinted>2022-06-30T14:54:00Z</cp:lastPrinted>
  <dcterms:modified xsi:type="dcterms:W3CDTF">2022-07-01T07:00:00Z</dcterms:modified>
  <cp:revision>5</cp:revision>
  <dc:subject/>
  <dc:title/>
</cp:coreProperties>
</file>